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  <w:tab/>
        <w:tab/>
        <w:tab/>
        <w:t xml:space="preserve">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 ECONOMIC~</w:t>
        <w:tab/>
        <w:t xml:space="preserve">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934  din 19. aprilie 2006                                               Ion C@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a proiectul de hot`r@re privind rectificarea Bugetului propriu al jude\ului V@lcea, rectificarea bugetelor de venituri ]i cheltuieli ale unor institu\ii publice finan\ate par\ial din   venituri proprii ]i alocarea unei sume din fondul de rezerv` bugetar`  unor consilii locale,   pe anul 2006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 4933 din 19 aprilie 2006, se propune adoptarea proiectului de hot`r@re privind rectificarea Bugetului propriu al jude\ului V@lcea, alocarea unei sume din fondul de rezerv` bugetar`  unor consilii locale ]i rectificarea bugetelor de venituri ]i cheltuieli ale unor institu\ii publice finan\ate par\ial din   venituri proprii, pe anul 2006.</w:t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aprobare a rectific`rii Bugetului propriu al jude\ului V@lcea, alocarea unei sume din fondul de rezerv` bugetar`  unor consilii locale ]i rectificarea bugetelor de venituri ]i cheltuieli ale unor institu\ii publice finan\ate par\ial din venituri proprii, pe anul 2006 , prezentat` [n anexele nr. 1,2, 2a, 3,4, 5, 6 ]i 7 la proiectul de hot`r@re ini\iat este [n conformitate  cu prevederile art. 15, alin (2)  ]i art. 32, alin, (1) din OUG nr. 45/2003, privind finan\ele publice locale, aprobat` cu modific`rile ]i complet`rile ulterioare, ]i se [ntemeiaz` pe urm`toarele considerente: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>- Diminuarea sumelor defalcate din taxa pe valoarea ad`ugat` pentru drumuri cu suma de 429.6 mii lei, ca urmare a redistribuirii acesteia la bugetele locale ale comunelor Stroe]ti, Pope]ti ]i Dicule]ti [n vederea continu`rii lucr`rilor la podul din b. a.  peste p@r@ul Cerna din punctul M`gura  podul din b. a. peste torentul Valea Mare din punctul B`lteanca piertuirea ]i balastarea drumurilor din satele Dicule]ti ]i B`beni Olte\u din localitatea Dicule]ti;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>- Majorarea veniturilor provenite din dona\ii ]i sponsoriz`ri  cu suma de 0.56 mii lei, primit`  de la UM 0698 Rm. V@lcea pentru Direc\ia General` de Asisten\` Social` ]i Protec\ia Copilului V@lcea;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 xml:space="preserve">- Rectificarea programelor de lucr`ri de [ntre\inere ]i repara\ii drumuri ]i poduri jude\ene, respectiv a programului lucr`rilor de intre\inerea [mbr`c`mintei asfaltice ]i  de [ntre\inere cu material pietros precum ]i detalierea lucr`rilor accidentale, refacere dup` inunda\ii, alunec`ri de teren, afuieri de poduri, cutremure, accidente rutiere, pentru aducerea drumurilor ]i podurilor la starea tehnic` ini\ial` ; 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>- Alocarea sumei de 159.5 mii lei din fondul de rezerv` al Consiliului Jude\ean V@lcea localit`\ilor : Gl`vile, Pope]ti, Tite]ti, Pesceana Scundu, Pietrari, Berisl`ve]ti, Fr@nce]ti, Sl`tioara, C`lim`ne]ti, Coste]ti,  F`ure]ti ]i Milcoiu,  [n vederea continu`rii lucr`rilor de reabilitare la unele obiective existente, aprovizionarea cu carburan\i pentru execuatrea de lucr`ri pe drumurile comunale calamitate, aprovizionarea cu lemne de foc a institu\iilor de [nv`\`m@nt,  [ntocmirea unui studiu de fezabilitate, organizarea ]i desf`]urarea unor manifest`ri culturale ]i achitarea unor dot`ri independente. .</w:t>
        <w:tab/>
        <w:t>- Alocarea sumei de 39.5 mii lei, reprezent@nd subven\ii pentru Serviciul Public Comunitar Jude\ean de Eviden\` a Persoanelor V@lcea, [n vederea reliz`rii unor cheltuieli materiale strict necesare, fonduri care s-au  asigurat prin diminuarea creditelor bugetare aprobate ini\ial la aparatul propriu al Consiliului Jude\ean V@lcea ;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>- Alocarea sumei de 76.0 mii lei , [n vederea asocierii cu Inspectoratul }colar Jude\ean V@lcea pentru implementarea proiectului “ To\i diferi\i – to\i egali- asigrarea accesului la educa\ie a tuturor grupurilor defavorizate din jude\ul V@lcea”, fonduri  care s-au asigurat prin diminuarea  creditelor  bugetare la obiectivul de investi\ii “ Centrul de conven\ii ]i expozi\ii Nord – Oltenia C`lim`ne]ti ;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>- Asigurarea fondurilor [n valoare total` de 43.6 mi lei pentru achizi\ionarea de tehnic` de calcul strict necesar` Direc\iei Dezvotare, Programe, Integrare European`, asigurarea creditelor efectu@ndu-se prin redistribuire de la alte pozi\ii  cuprinse ini\ial [n lista de dot`ri independente;</w:t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</w:rPr>
        <w:t>- Majorarea cu suma de 5.0 mii lei a veniturilor proprii ale Serviciul Public Comunitar Jude\ean de Eviden\` a Persoanelor V@lcea.</w:t>
      </w:r>
    </w:p>
    <w:p>
      <w:pPr>
        <w:pStyle w:val="TextBody"/>
        <w:jc w:val="both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- Modificarea loca\iei la pozi\iile din lista de investi\ii ]i de dot`ri independente privind sistemul zonal de colectare ]i depozitare a de]eurilor ]i alocarea suplimentar` de fonduri.</w:t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aceste considerente, propunem aprobarea proiectului de hot`r@re prezentat.</w:t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jc w:val="both"/>
        <w:rPr/>
      </w:pPr>
      <w:r>
        <w:rPr>
          <w:rFonts w:cs="ArialUpR" w:ascii="ArialUpR" w:hAnsi="ArialUpR"/>
          <w:b/>
        </w:rPr>
        <w:t xml:space="preserve">DIRECTOR EXECUTIV,                         DIRECTOR EXECUTIV  ADJ. , </w:t>
      </w:r>
    </w:p>
    <w:p>
      <w:pPr>
        <w:pStyle w:val="TextBody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Mircea C-tin  Predescu                                      Mazilu  Vasilica</w:t>
      </w:r>
    </w:p>
    <w:p>
      <w:pPr>
        <w:pStyle w:val="TextBody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V/1</w:t>
      </w:r>
    </w:p>
    <w:p>
      <w:pPr>
        <w:pStyle w:val="TextBody"/>
        <w:ind w:firstLine="720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RomanR" w:hAnsi="TimesRomanR" w:cs="TimesRoman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17:00Z</dcterms:created>
  <dc:creator>Daniela</dc:creator>
  <dc:description/>
  <cp:keywords/>
  <dc:language>en-US</dc:language>
  <cp:lastModifiedBy>sbug</cp:lastModifiedBy>
  <cp:lastPrinted>2006-04-20T16:11:00Z</cp:lastPrinted>
  <dcterms:modified xsi:type="dcterms:W3CDTF">2006-04-25T07:17:00Z</dcterms:modified>
  <cp:revision>2</cp:revision>
  <dc:subject/>
  <dc:title>CONSILIUL JUDE|EAN V^LCEA</dc:title>
</cp:coreProperties>
</file>